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МБОУ «Алабердинская СОШ» по профилактике наркомании, алкоголизма и табакокурения на 2021 – 22 учебный год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417"/>
        <w:gridCol w:w="20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работы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ые срок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 и информа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выставок методических материалов для вед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илактики наркомании, алкоголизма и табакоку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ные руководител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выставок плакатов для вед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илактики наркомании, алкоголизма и табакоку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нитарно-просветительская работа среди населения для вед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илактики наркомании, алкоголизма и табакоку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оллективного просмотра учащимися видеофильмов, рекомендованных наркодиспансером, с их последующим коллективным обсуждени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и в районной газете материалов по пропаганде здорового образа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идуллина А.Г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галиев Т.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нтинаркотических тематических молодежных дискот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галиев Т.Р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гиахметова А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конкурсов рисунков, плакатов, направленных на профилактик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комании, алкоголизма и табакоку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ветительская работа среди родителей по программе «Путь к успех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программе «Профилактика кур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деятель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ассовых спортивных и физкультурно-оздоровительных мероприятий, общешкольных и сельских празд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ция школы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тхуллин Т.Г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галиев Т.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 профилактических медицинских осмотров учащихся, студентов и лиц призывного возраста на предмет употребления наркотических средств и психотропны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ГАУЗ «Тетюшская ЦРБ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З «Тетюшская ЦРБ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ерний рейд с целью профилактики правонарушений, алкогольной и наркотической зависимости подрост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оздоровительной и досуговой работы в профильных лагеря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 - авгу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лагер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нтинаркотических занятий, в т.ч. интернет-уроков «Имею право знать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месяц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кции «Посмотри в глаза ребенку» для родителей учащихся школ с участием руководителей муниципальных органов власти, работников прокуратуры, правоохранительных органов, врачей, психологов, социаль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райо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стреч с учащимися (разъяснение действующего законодательства об уголовной и административной ответственности в сфере незаконного оборота наркотиков, последствий употребления психоактивных веществ и т.д.) с использованием информационных материалов (фильмов, видеороли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Отдела МВД России по Тетюшскому район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уратура района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ВД России по Тетюшскому район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акций, месячников по профилактик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комании, алкоголизма и табакоку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0" w:right="10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– тренинги, ролевые игры на классных часах, внеклассных мероприят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месяц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0" w:right="10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вствительность к сигналам опас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ая работа с «группой риска»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ощь несо</w:t>
              <w:softHyphen/>
              <w:t>вершеннолетним, испытывающим трудности социальной адап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соответствующих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а, школы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Директор школы:                                            /В.Ю.Гарифуллин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20:07:00Z</dcterms:created>
  <dc:creator>Талип</dc:creator>
  <dc:description/>
  <cp:keywords/>
  <dc:language>en-US</dc:language>
  <cp:lastModifiedBy>Талип</cp:lastModifiedBy>
  <cp:lastPrinted>2022-01-29T09:31:00Z</cp:lastPrinted>
  <dcterms:modified xsi:type="dcterms:W3CDTF">2022-01-29T06:32:00Z</dcterms:modified>
  <cp:revision>19</cp:revision>
  <dc:subject/>
  <dc:title/>
</cp:coreProperties>
</file>